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осму наставну недељу за предме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О</w:t>
      </w:r>
      <w:r>
        <w:rPr>
          <w:rFonts w:cs="Times New Roman" w:ascii="Times New Roman" w:hAnsi="Times New Roman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рганс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хемија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оменклатура и физичке особине алдехида и кето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бијање алдехид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обијање кето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е карбонилних једињењ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иселост карбонилних једињењ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исати механизам алдолне кондензациј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исати реакције карбонилних једињења с Грињаровим реагенсим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е редукције карбонилних једињењ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халогеновања карбонилних једињењ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е оксидације алдехид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е оксидације кето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адиције бисулфит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е стварања цијанхидри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ницарова реакциј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адиције алкохола на карбонилна једињењ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а адиције деривата амонијака (механизам).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23:14:00Z</dcterms:created>
  <dc:creator>user</dc:creator>
  <dc:description/>
  <cp:keywords/>
  <dc:language>en-US</dc:language>
  <cp:lastModifiedBy>Ana</cp:lastModifiedBy>
  <dcterms:modified xsi:type="dcterms:W3CDTF">2016-01-24T23:14:00Z</dcterms:modified>
  <cp:revision>2</cp:revision>
  <dc:subject/>
  <dc:title/>
</cp:coreProperties>
</file>